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  <w:t xml:space="preserve"> </w:t>
      </w:r>
      <w:bookmarkStart w:id="0" w:name="sub_6"/>
      <w:r>
        <w:rPr/>
        <w:t xml:space="preserve">          4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66660162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8.03.2011                                                                           № 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целевой программы «Профилактик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ликвидация инфекционных заболеваний крупного рогатого ск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 свиней в Новодеревянковском сельском поселении» на 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1 год (прилагается)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1 год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Контроль за выполнением настоящего постановления оставляю за собой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681972810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8.03.2011                                                                           № 4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целевой программы «Профилактика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ликвидация инфекционных заболеваний крупного рогатого ск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и свиней в Новодеревянковском сельском поселении» на 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1 год (прилагается)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1 год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Контроль за выполнением настоящего постановления оставляю за собой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p>
      <w:pPr>
        <w:pStyle w:val="Normal"/>
        <w:ind w:firstLine="720"/>
        <w:jc w:val="both"/>
        <w:rPr/>
      </w:pPr>
      <w:r>
        <w:rPr/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9:00Z</dcterms:created>
  <dc:creator>serveradmin</dc:creator>
  <dc:description/>
  <cp:keywords/>
  <dc:language>en-US</dc:language>
  <cp:lastModifiedBy>C59A-3</cp:lastModifiedBy>
  <cp:lastPrinted>2011-03-21T09:57:00Z</cp:lastPrinted>
  <dcterms:modified xsi:type="dcterms:W3CDTF">2011-10-28T11:37:00Z</dcterms:modified>
  <cp:revision>4</cp:revision>
  <dc:subject/>
  <dc:title> </dc:title>
</cp:coreProperties>
</file>